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MES 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ink I too can make a poem ring tr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making you the reader feel that 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o matter what he thinks his limits are,</w:t>
      </w:r>
    </w:p>
    <w:p>
      <w:pPr>
        <w:pStyle w:val="Normal"/>
        <w:jc w:val="center"/>
        <w:rPr/>
      </w:pPr>
      <w:r>
        <w:rPr>
          <w:sz w:val="24"/>
        </w:rPr>
        <w:t xml:space="preserve">or fears they are) can make that poem </w:t>
      </w:r>
      <w:r>
        <w:rPr>
          <w:i/>
          <w:sz w:val="24"/>
        </w:rPr>
        <w:t>be</w:t>
      </w:r>
      <w:r>
        <w:rPr>
          <w:sz w:val="24"/>
        </w:rPr>
        <w:t>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king it his:  my perfect choice of w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dden shifts from soft to frantic pace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oh, those spurts that suck the reader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deftly sprung surprises, some new pl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tage an action in, some change of t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change of solemn tone, heroic chang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ever thing is called for he must fe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handled it, homely way or strang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he’ll be fully satisfi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eling as if something in him di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ay 2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2:53:00Z</dcterms:created>
  <dc:creator>Karlann Coughlin</dc:creator>
  <dc:description/>
  <dc:language>en-US</dc:language>
  <cp:lastModifiedBy>Karlann Coughlin</cp:lastModifiedBy>
  <dcterms:modified xsi:type="dcterms:W3CDTF">2006-05-04T03:27:00Z</dcterms:modified>
  <cp:revision>2</cp:revision>
  <dc:subject/>
  <dc:title>TIMES TWO</dc:title>
</cp:coreProperties>
</file>